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3295650" cy="71755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71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arel Jaromír Erb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9pt;margin-top:-18pt;width:259.45pt;height:5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Karel Jaromír Erben</w:t>
                      </w:r>
                    </w:p>
                  </w:txbxContent>
                </v:textbox>
                <v:path textpathok="t"/>
                <v:textpath on="t" fitshape="t" string="Karel Jaromír Erben" style="font-family:&quot;Times New Roman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(1811-1870) </w:t>
      </w:r>
    </w:p>
    <w:p>
      <w:pPr>
        <w:pStyle w:val="Normal"/>
        <w:jc w:val="center"/>
        <w:rPr>
          <w:rFonts w:ascii="Verdana" w:hAnsi="Verdana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Kytice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color w:val="000000"/>
          <w:szCs w:val="20"/>
        </w:rPr>
        <w:t xml:space="preserve">Český básník, sběratel a spisovatel lidových písní a pohádek, literární historik a překladatel. Hlavní představitel české romanticky orientované literatury, která vychází z folklóru a národních tradic. Narodil se v Miletíně u Jičína. Během filosofických a právnických studií (1831-33) poznal Františka Palackého, se kterým pak po celý život spolupracoval. Byl sekretářem 'Českého národního muzea' a prvním archivářem města Prahy. Snažil se rekonstruovat původní podobu lidové slovesnosti. Jeho básnická sbírka, vycházející z českých mýtů, bájí, pohádek, legend a historických pověstí a týkající se nadčasových vztahů ženy a muže či ženy a dítěte ohrožovaných nezájmem a smrtí, se stala vrcholem obrozenecké poezie. Vydával starší české texty, např. spisy Husovy. Zemřel v Praze.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86740</wp:posOffset>
            </wp:positionV>
            <wp:extent cx="3028950" cy="3545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ok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ateřina Hromádková 7.B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FFFF0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9:14:00Z</dcterms:created>
  <dc:creator>Kateřina Hromádková</dc:creator>
  <dc:description/>
  <dc:language>en-US</dc:language>
  <cp:lastModifiedBy>Hana Šamánková</cp:lastModifiedBy>
  <dcterms:modified xsi:type="dcterms:W3CDTF">2005-07-17T12:46:00Z</dcterms:modified>
  <cp:revision>5</cp:revision>
  <dc:subject/>
  <dc:title/>
</cp:coreProperties>
</file>