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mc:AlternateContent>
          <mc:Choice Requires="wps">
            <w:drawing>
              <wp:anchor behindDoc="0" distT="0" distB="0" distL="45085" distR="0" simplePos="0" locked="0" layoutInCell="0" allowOverlap="1" relativeHeight="2">
                <wp:simplePos x="0" y="0"/>
                <wp:positionH relativeFrom="column">
                  <wp:posOffset>114300</wp:posOffset>
                </wp:positionH>
                <wp:positionV relativeFrom="paragraph">
                  <wp:posOffset>635</wp:posOffset>
                </wp:positionV>
                <wp:extent cx="5829300" cy="685800"/>
                <wp:effectExtent l="0" t="161290" r="0" b="215265"/>
                <wp:wrapNone/>
                <wp:docPr id="1" name=""/>
                <a:graphic xmlns:a="http://schemas.openxmlformats.org/drawingml/2006/main">
                  <a:graphicData uri="http://schemas.microsoft.com/office/word/2010/wordprocessingShape">
                    <wps:wsp>
                      <wps:cNvSpPr txBox="1"/>
                      <wps:spPr>
                        <a:xfrm>
                          <a:off x="0" y="0"/>
                          <a:ext cx="582948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Meč ohně</w:t>
                            </w:r>
                          </w:p>
                        </w:txbxContent>
                      </wps:txbx>
                      <wps:bodyPr wrap="none" lIns="158760" rIns="158760" tIns="82440" bIns="82440" anchor="t" anchorCtr="1">
                        <a:prstTxWarp prst="textTriangle">
                          <a:avLst>
                            <a:gd name="adj" fmla="val 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stroked="t" o:allowincell="f" style="position:absolute;margin-left:9pt;margin-top:0pt;width:458.95pt;height:53.95pt;mso-wrap-style:none;v-text-anchor:middle" type="_x0000_t138">
                <v:textbox>
                  <w:txbxContent>
                    <w:p>
                      <w:pPr>
                        <w:overflowPunct w:val="false"/>
                        <w:bidi w:val="0"/>
                        <w:rPr/>
                      </w:pPr>
                      <w:r>
                        <w:rPr>
                          <w:b w:val="false"/>
                          <w:i w:val="false"/>
                          <w:kern w:val="2"/>
                          <w:spacing w:val="1"/>
                          <w:rFonts w:ascii="Arial Black" w:hAnsi="Arial Black" w:eastAsia="Arial Black" w:cs="Arial Black"/>
                          <w:lang w:val="en-US" w:bidi="hi-IN"/>
                        </w:rPr>
                        <w:t>Meč ohně</w:t>
                      </w:r>
                    </w:p>
                  </w:txbxContent>
                </v:textbox>
                <v:path textpathok="t"/>
                <v:textpath on="t" fitshape="t" string="Meč ohně" style="font-family:&quot;Arial Black&quot;;font-size:12pt"/>
                <v:imagedata r:id="rId2" o:detectmouseclick="t"/>
                <v:stroke color="black" weight="9360" joinstyle="miter" endcap="flat"/>
                <w10:wrap type="none"/>
              </v:shape>
            </w:pict>
          </mc:Fallback>
        </mc:AlternateContent>
      </w: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6292850</wp:posOffset>
            </wp:positionV>
            <wp:extent cx="1495425" cy="1685925"/>
            <wp:effectExtent l="0" t="0" r="0" b="0"/>
            <wp:wrapTight wrapText="bothSides">
              <wp:wrapPolygon edited="0">
                <wp:start x="7012" y="118"/>
                <wp:lineTo x="7012" y="604"/>
                <wp:lineTo x="7147" y="2070"/>
                <wp:lineTo x="6325" y="2561"/>
                <wp:lineTo x="6047" y="4023"/>
                <wp:lineTo x="2609" y="4633"/>
                <wp:lineTo x="2058" y="4875"/>
                <wp:lineTo x="2194" y="6466"/>
                <wp:lineTo x="4260" y="7928"/>
                <wp:lineTo x="2750" y="8295"/>
                <wp:lineTo x="-137" y="9514"/>
                <wp:lineTo x="-137" y="10247"/>
                <wp:lineTo x="3022" y="11833"/>
                <wp:lineTo x="3710" y="11833"/>
                <wp:lineTo x="3437" y="13419"/>
                <wp:lineTo x="9764" y="13786"/>
                <wp:lineTo x="9764" y="15738"/>
                <wp:lineTo x="8799" y="16961"/>
                <wp:lineTo x="6047" y="18056"/>
                <wp:lineTo x="3710" y="19033"/>
                <wp:lineTo x="3710" y="19642"/>
                <wp:lineTo x="4810" y="21475"/>
                <wp:lineTo x="4947" y="21475"/>
                <wp:lineTo x="17055" y="21475"/>
                <wp:lineTo x="17191" y="21475"/>
                <wp:lineTo x="18842" y="19523"/>
                <wp:lineTo x="14989" y="17690"/>
                <wp:lineTo x="15131" y="15738"/>
                <wp:lineTo x="12102" y="13786"/>
                <wp:lineTo x="12102" y="11833"/>
                <wp:lineTo x="16645" y="11709"/>
                <wp:lineTo x="19943" y="10856"/>
                <wp:lineTo x="19806" y="9880"/>
                <wp:lineTo x="21600" y="8170"/>
                <wp:lineTo x="21600" y="7928"/>
                <wp:lineTo x="16918" y="2923"/>
                <wp:lineTo x="14853" y="2070"/>
                <wp:lineTo x="15539" y="118"/>
                <wp:lineTo x="7012" y="1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1" r="-24" b="-21"/>
                    <a:stretch>
                      <a:fillRect/>
                    </a:stretch>
                  </pic:blipFill>
                  <pic:spPr bwMode="auto">
                    <a:xfrm>
                      <a:off x="0" y="0"/>
                      <a:ext cx="1495425" cy="1685925"/>
                    </a:xfrm>
                    <a:prstGeom prst="rect">
                      <a:avLst/>
                    </a:prstGeom>
                  </pic:spPr>
                </pic:pic>
              </a:graphicData>
            </a:graphic>
          </wp:anchor>
        </w:drawing>
      </w:r>
      <w:r>
        <w:rPr>
          <w:sz w:val="28"/>
        </w:rPr>
        <w:t xml:space="preserve"> </w:t>
      </w:r>
      <w:r>
        <w:rPr>
          <w:sz w:val="28"/>
        </w:rPr>
        <w:t xml:space="preserve">Jednou se Darion z Dynas Berdilu  vydal na lov do Farbolského lesa. Pojednou si všiml zvláštního záblesku mezi stromy. Napjal luk a zbystřil sluch. Byl již velmi zkušený lovec i přeze svůj mladý věk. Bylo mu teprve 16 let. Vydal se za tím zvláštním zábleskem a ani nezpozoroval, že se blíží čím dál tím víc na východní část lesa. Přibližoval se  krok za krokem za tím zlatým zábleskem. Najednou se záblesk zastavil na jedné z mýtin. A zpozoroval, že ten zlatý předmět bylo paroží velice vzácného jelena z rodu Erdolionových královských jelenů. Darion opět napjal svůj luk a zamířil na jelena. Jelen sklonil paroží a rozeběhl se přímo na Dariona. Darion ztuhl jako stěna a vypustil šíp. Šíp se odrazil od jelenovy zlaté kůže a řítil se dál. Darion už myslel že udeřila jeho poslední vteřinka, ale jelen se mu uhnul a řítil se dál za něj. Darion se otočil  a zpozoroval jak jelen proklál svým parožím černého jezdce který se chystal mečem roztít Darionovu hlavu. Potom se sklonil k Darionovi a nechal se pokorně hladit. Darion  se podíval na mrtvého jezdce a všiml si že má na sobě znak černého krále Abarna. Darion se vyšvihl na jelena a chtěl jet zpátky do Dynas Berdilu. Ale jelen jel na opačnou stranu. Pořád víc na východ. „Kam mě to vezeš? Dynas Berdyl je přece na opačné straně!“ křičel Darion na jelena. Ale jelen jel pořád dál a Darionovi jen řekl: „Uvidíš! Něco ti ukážu.“ Darionovi došlo že nemá cenu jelenovi klást odpor a tak se jenom zeptal: „Jak se vlastně jmenuješ?“ „Mella“ odpověděl jelen. „A s kým mám tu čest já?“ zeptal se Mella. „Jsem Darion z Dynas Berdilu. To už Dorazily k vysokému kopci. „Vylez na něj!“ řekl Mella Darionovi. Darion se podíval Směrem k Dynas Berdilu a zpatřil ho v plamenech. „Dynas Berdil hoří!“ zavolal Darion na Mellu. „Vidíš, proč sem tě tam nevezl?“ zeptal se Mella. „Ano.“ Odpověděl Darion. „A teď už slez, ještě něco ti ukážu.“ Řekl Mella a vedl Dariona někam do podzemí pod horou. „Kam mě to vedeš?“ zeptal se Darion. „Uvidíš!“ odpověděl Mella. Dorazili do podzemní jeskyně. Prošli jí a Darion spatřil na plochém kameni u zdi třpytivý meč. „To je Meč ohně. Zkus ho uchopit.“pravil Mella. Darion vzal meč do ruky a ten zazářil jasným ohněm. „Zázrak! Ty jsi dědicem Meče!“ pravil Mella. Z meče vystoupili Ohniví válečníci a s jejich pomocí Darion osvobodil Dynas Berdil od černého krále Abarna.   </w:t>
      </w:r>
    </w:p>
    <w:sectPr>
      <w:headerReference w:type="default" r:id="rId4"/>
      <w:footerReference w:type="default" r:id="rId5"/>
      <w:type w:val="nextPage"/>
      <w:pgSz w:w="11906" w:h="16838"/>
      <w:pgMar w:left="1417" w:right="1417" w:gutter="0" w:header="720" w:top="1417" w:footer="72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8.5.2005</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ryštof David a Filip Dobeš</w:t>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6:04:00Z</dcterms:created>
  <dc:creator>Kryštof David</dc:creator>
  <dc:description/>
  <dc:language>en-US</dc:language>
  <cp:lastModifiedBy>Kryštof David</cp:lastModifiedBy>
  <dcterms:modified xsi:type="dcterms:W3CDTF">2005-07-17T15:11:00Z</dcterms:modified>
  <cp:revision>4</cp:revision>
  <dc:subject/>
  <dc:title>   Jednou se Darion z Dynas Berdilu  vydal na lov do Farbolského lesa</dc:title>
</cp:coreProperties>
</file>