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000375" cy="536575"/>
                <wp:effectExtent l="6985" t="95885" r="946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ožena Němcov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08pt;margin-top:-9pt;width:236.2pt;height:4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w w:val="80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Božena Němcová</w:t>
                      </w:r>
                    </w:p>
                  </w:txbxContent>
                </v:textbox>
                <v:path textpathok="t"/>
                <v:textpath on="t" fitshape="t" string="Božena Němcová" style="font-family:&quot;Times New Roman&quot;;font-size:3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> 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</w:r>
    </w:p>
    <w:p>
      <w:pPr>
        <w:pStyle w:val="TextBodyIndent"/>
        <w:spacing w:lineRule="auto" w:line="360"/>
        <w:ind w:firstLine="284"/>
        <w:jc w:val="both"/>
        <w:rPr/>
      </w:pPr>
      <w:r>
        <w:rPr/>
      </w:r>
    </w:p>
    <w:p>
      <w:pPr>
        <w:pStyle w:val="TextBodyIndent"/>
        <w:spacing w:lineRule="auto" w:line="360"/>
        <w:ind w:firstLine="284"/>
        <w:jc w:val="both"/>
        <w:rPr/>
      </w:pPr>
      <w:r>
        <w:rPr>
          <w:b/>
          <w:bCs/>
        </w:rPr>
        <w:t>Datum narození</w:t>
      </w:r>
      <w:r>
        <w:rPr/>
        <w:t>:   4. 2. 1820 ve Vídni</w:t>
      </w:r>
    </w:p>
    <w:p>
      <w:pPr>
        <w:pStyle w:val="TextBodyIndent"/>
        <w:spacing w:lineRule="auto" w:line="360"/>
        <w:ind w:firstLine="284"/>
        <w:jc w:val="both"/>
        <w:rPr/>
      </w:pPr>
      <w:r>
        <w:rPr>
          <w:b/>
          <w:bCs/>
        </w:rPr>
        <w:t>Datum úmrtí:</w:t>
      </w:r>
      <w:r>
        <w:rPr/>
        <w:t xml:space="preserve"> 21.ledna 1862 v Litomyšli </w:t>
      </w:r>
    </w:p>
    <w:p>
      <w:pPr>
        <w:pStyle w:val="TextBodyIndent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Díla:</w:t>
      </w:r>
      <w:r>
        <w:rPr>
          <w:b/>
          <w:bCs/>
        </w:rPr>
        <w:t xml:space="preserve"> </w:t>
      </w:r>
      <w:r>
        <w:rPr/>
        <w:t xml:space="preserve">Národní báchorky a pověsti – 1845 až 1847 (7 svazků) pohádky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>Obrazy z okolí domažlického – 1845 až 1846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Slovenské pohádky a pověsti – 1857 až 1858 (10 svazků) pohádky, pověsti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Baruška – 1853 (výchovné) povídka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Karla – 1855 (výchovné) povídka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>Babička – 1855 (idealistické i realistické; o tradicích na vesnici,...)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>Divá Bára – 1856 (výchovné) povídka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V zámku a v podzámčí – 1856 (realistické)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Chudí lidé – 1856 povídka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Pohorská vesnice – 1856 (idealistické) 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Dobrý člověk – 1858 (výchovné) povídka   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 xml:space="preserve">Chýše/chyže pod horami – 1858 povídka  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         </w:t>
      </w:r>
      <w:r>
        <w:rPr/>
        <w:t>Pan učitel – 1860 (výchovné) povídka</w:t>
      </w:r>
    </w:p>
    <w:p>
      <w:pPr>
        <w:pStyle w:val="TextBodyIndent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 xml:space="preserve">Božena Němcová se narodila r. 1820 ve Vídni jako dcera panského kočího, Němce Jana Pankla, a české služky Terezie Novotné. Dětství a mládí prožila malá Barunka v Ratibořicích u České Skalice, kam se Panklovi přestěhovali brzy po jejím narozením. Ze všech dětských dojmů nejhlouběji zapůsobila na malou Barunku její babička, </w:t>
      </w:r>
      <w:r>
        <w:rPr>
          <w:i/>
        </w:rPr>
        <w:t>Magdaléna Novotná</w:t>
      </w:r>
      <w:r>
        <w:rPr/>
        <w:t>, která se přestěhovala k dceři do Ratobořic r. 1825.</w:t>
      </w:r>
    </w:p>
    <w:p>
      <w:pPr>
        <w:pStyle w:val="TextBodyIndent"/>
        <w:spacing w:lineRule="auto" w:line="360"/>
        <w:ind w:firstLine="284"/>
        <w:jc w:val="both"/>
        <w:rPr/>
      </w:pPr>
      <w:r>
        <w:rPr/>
        <w:t>Již v sedmnácti letech se Barbora Panklová provdala za úředníka finanční stráže Josefa Němce. Byl uvědomělý vlastenec a pro své národní cítění byl neoblíben u svých nadřízených, a proto byl často překládán z místa na místo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V prvních letech manželství se Němcovi často stěhovali. Za pobytu v Praze poznala Němcová pražskou vlasteneckou společnost a seznámila se osobně s předními českými spisovateli. Velký význam pro Němcovou měl pobyt na Chodsku, zejména v Domažlicích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V padesátých letech se hmotná situace rodiny neustále zhoršovala. Němcová onemocněla, dovršením neštěstí byla smrt milovaného syna Hynka. V této době strádání a neštěstí vznikala největší kniha Němcové, její nesmrtelná Babička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Pobyt na Chodsku, zejména pak poznání sociálních rozdílů mezi jednotlivými společenskými vrstvami přivedl Němcovou k tomu, že si začala pozorně všímat sociálních otázek. Sblížila se také s mladými, pokrokově smýšlejícími lidmi, se Sabinou a Fričem, i s nejmladšími spisovateli Nerudou a Hálkem. Němcová byla také jednou z prvních osobností u nás, které se seznámily s utopickým socialismem, jak jej propagoval u nás zejména František Matouš Klácel. Napsal pro ni poučení o utopickém socialismu v podání Listy přítele přítelkyni o původu socialismu a komunismu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V lednu 1862 zemřela předčasně vysílením a neustálým strádáním. </w:t>
      </w:r>
    </w:p>
    <w:p>
      <w:pPr>
        <w:pStyle w:val="Normal"/>
        <w:spacing w:lineRule="auto" w:line="360"/>
        <w:ind w:firstLine="28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97180</wp:posOffset>
            </wp:positionV>
            <wp:extent cx="3086100" cy="30092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aela Daňková</w:t>
    </w:r>
  </w:p>
  <w:p>
    <w:pPr>
      <w:pStyle w:val="Header"/>
      <w:jc w:val="right"/>
      <w:rPr/>
    </w:pPr>
    <w:r>
      <w:rPr/>
      <w:t>7.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E3A8B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adpisvelk"/>
    <w:next w:val="TextBody"/>
    <w:qFormat/>
    <w:pPr>
      <w:spacing w:before="120" w:after="0"/>
      <w:jc w:val="left"/>
      <w:outlineLvl w:val="0"/>
    </w:pPr>
    <w:rPr>
      <w:rFonts w:cs="Arial"/>
      <w:bCs/>
      <w:i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</w:pPr>
    <w:rPr/>
  </w:style>
  <w:style w:type="paragraph" w:styleId="Nadpisvelk">
    <w:name w:val="Nadpis velký"/>
    <w:qFormat/>
    <w:pPr>
      <w:widowControl/>
      <w:bidi w:val="0"/>
      <w:ind w:firstLine="454"/>
      <w:jc w:val="center"/>
    </w:pPr>
    <w:rPr>
      <w:rFonts w:ascii="Times New Roman" w:hAnsi="Times New Roman" w:eastAsia="Times New Roman" w:cs="Times New Roman"/>
      <w:b/>
      <w:shadow/>
      <w:color w:val="auto"/>
      <w:spacing w:val="40"/>
      <w:sz w:val="40"/>
      <w:szCs w:val="20"/>
      <w:lang w:val="cs-CZ" w:bidi="ar-SA" w:eastAsia="zh-CN"/>
    </w:rPr>
  </w:style>
  <w:style w:type="paragraph" w:styleId="Mennadpis">
    <w:name w:val="Menší nadpis"/>
    <w:basedOn w:val="Nadpisvelk"/>
    <w:qFormat/>
    <w:pPr>
      <w:jc w:val="left"/>
    </w:pPr>
    <w:rPr>
      <w:sz w:val="28"/>
    </w:rPr>
  </w:style>
  <w:style w:type="paragraph" w:styleId="Malnadpis">
    <w:name w:val="Malý nadpis"/>
    <w:basedOn w:val="Nadpisvelk"/>
    <w:qFormat/>
    <w:pPr>
      <w:numPr>
        <w:ilvl w:val="0"/>
        <w:numId w:val="1"/>
      </w:numPr>
      <w:ind w:left="0" w:firstLine="454"/>
      <w:jc w:val="left"/>
    </w:pPr>
    <w:rPr>
      <w:bCs/>
      <w:sz w:val="26"/>
    </w:rPr>
  </w:style>
  <w:style w:type="paragraph" w:styleId="Rednadpis6">
    <w:name w:val="red_nadpis_6"/>
    <w:basedOn w:val="Normal"/>
    <w:qFormat/>
    <w:pPr>
      <w:spacing w:before="280" w:after="280"/>
    </w:pPr>
    <w:rPr>
      <w:rFonts w:ascii="Georgia" w:hAnsi="Georgia" w:eastAsia="Arial Unicode MS" w:cs="Arial Unicode MS"/>
      <w:color w:val="E3A8B0"/>
      <w:sz w:val="48"/>
      <w:szCs w:val="48"/>
    </w:rPr>
  </w:style>
  <w:style w:type="paragraph" w:styleId="Greygeorgia3">
    <w:name w:val="grey_georgia_3"/>
    <w:basedOn w:val="Normal"/>
    <w:qFormat/>
    <w:pPr>
      <w:spacing w:before="280" w:after="280"/>
    </w:pPr>
    <w:rPr>
      <w:rFonts w:ascii="Georgia" w:hAnsi="Georgia" w:eastAsia="Arial Unicode MS" w:cs="Arial Unicode MS"/>
      <w:color w:val="E6D3C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10:00Z</dcterms:created>
  <dc:creator>Michaela Daňková</dc:creator>
  <dc:description/>
  <dc:language>en-US</dc:language>
  <cp:lastModifiedBy>Jirka</cp:lastModifiedBy>
  <cp:lastPrinted>2005-07-17T17:08:00Z</cp:lastPrinted>
  <dcterms:modified xsi:type="dcterms:W3CDTF">2005-07-17T15:08:00Z</dcterms:modified>
  <cp:revision>7</cp:revision>
  <dc:subject/>
  <dc:title> </dc:title>
</cp:coreProperties>
</file>