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0" w:space="1" w:color="000000"/>
        </w:pBdr>
        <w:autoSpaceDE w:val="false"/>
        <w:jc w:val="center"/>
        <w:rPr>
          <w:rFonts w:ascii="ITCAvantGardeGothicCE-Bold;Times New Roman" w:hAnsi="ITCAvantGardeGothicCE-Bold;Times New Roman" w:cs="ITCAvantGardeGothicCE-Bold;Times New Roman"/>
          <w:b/>
          <w:b/>
          <w:bCs/>
          <w:sz w:val="60"/>
          <w:szCs w:val="60"/>
        </w:rPr>
      </w:pPr>
      <w:r>
        <w:rPr>
          <w:rFonts w:cs="ITCAvantGardeGothicCE-Bold;Times New Roman" w:ascii="ITCAvantGardeGothicCE-Bold;Times New Roman" w:hAnsi="ITCAvantGardeGothicCE-Bold;Times New Roman"/>
          <w:b/>
          <w:bCs/>
          <w:sz w:val="60"/>
          <w:szCs w:val="60"/>
        </w:rPr>
        <w:t>TULEŇ GRÓNSKÝ</w:t>
      </w:r>
    </w:p>
    <w:p>
      <w:pPr>
        <w:pStyle w:val="Normal"/>
        <w:autoSpaceDE w:val="false"/>
        <w:spacing w:lineRule="auto" w:line="288" w:before="360" w:after="0"/>
        <w:rPr>
          <w:rFonts w:ascii="ITCAvantGardeGothicCE-Bold;Times New Roman" w:hAnsi="ITCAvantGardeGothicCE-Bold;Times New Roman" w:cs="ITCAvantGardeGothicCE-Bold;Times New Roman"/>
          <w:i/>
          <w:i/>
          <w:iCs/>
          <w:sz w:val="20"/>
          <w:szCs w:val="20"/>
        </w:rPr>
      </w:pPr>
      <w:r>
        <w:rPr>
          <w:rFonts w:cs="ITCAvantGardeGothicCE-Bold;Times New Roman" w:ascii="ITCAvantGardeGothicCE-Bold;Times New Roman" w:hAnsi="ITCAvantGardeGothicCE-Bold;Times New Roman"/>
          <w:i/>
          <w:iCs/>
          <w:sz w:val="20"/>
          <w:szCs w:val="20"/>
        </w:rPr>
        <w:t>(latinský název) Pagophilus groenlandicus</w:t>
      </w:r>
    </w:p>
    <w:p>
      <w:pPr>
        <w:pStyle w:val="Normal"/>
        <w:autoSpaceDE w:val="false"/>
        <w:spacing w:lineRule="auto" w:line="288" w:before="120" w:after="0"/>
        <w:rPr>
          <w:rFonts w:ascii="ITCAvantGardeGothicCE-Bold;Times New Roman" w:hAnsi="ITCAvantGardeGothicCE-Bold;Times New Roman" w:cs="ITCAvantGardeGothicCE-Bold;Times New Roman"/>
          <w:i/>
          <w:i/>
          <w:iCs/>
          <w:sz w:val="20"/>
          <w:szCs w:val="20"/>
        </w:rPr>
      </w:pPr>
      <w:r>
        <w:rPr>
          <w:rFonts w:cs="ITCAvantGardeGothicCE-Bold;Times New Roman" w:ascii="ITCAvantGardeGothicCE-Bold;Times New Roman" w:hAnsi="ITCAvantGardeGothicCE-Bold;Times New Roman"/>
          <w:i/>
          <w:iCs/>
          <w:sz w:val="20"/>
          <w:szCs w:val="20"/>
        </w:rPr>
        <w:t>(anglický název)Seal gronland</w:t>
      </w:r>
    </w:p>
    <w:p>
      <w:pPr>
        <w:pStyle w:val="Normal"/>
        <w:autoSpaceDE w:val="false"/>
        <w:spacing w:lineRule="auto" w:line="288" w:before="120" w:after="0"/>
        <w:rPr>
          <w:rFonts w:ascii="ITCAvantGardeGothicCE-Bold;Times New Roman" w:hAnsi="ITCAvantGardeGothicCE-Bold;Times New Roman" w:cs="ITCAvantGardeGothicCE-Bold;Times New Roman"/>
          <w:i/>
          <w:i/>
          <w:iCs/>
          <w:sz w:val="20"/>
          <w:szCs w:val="20"/>
        </w:rPr>
      </w:pPr>
      <w:r>
        <w:rPr>
          <w:rFonts w:cs="ITCAvantGardeGothicCE-Bold;Times New Roman" w:ascii="ITCAvantGardeGothicCE-Bold;Times New Roman" w:hAnsi="ITCAvantGardeGothicCE-Bold;Times New Roman"/>
          <w:i/>
          <w:iCs/>
          <w:sz w:val="20"/>
          <w:szCs w:val="20"/>
        </w:rPr>
        <w:t>(německý název)Seehung grönländisch</w:t>
      </w:r>
    </w:p>
    <w:p>
      <w:pPr>
        <w:pStyle w:val="Normal"/>
        <w:autoSpaceDE w:val="false"/>
        <w:spacing w:lineRule="auto" w:line="288" w:before="120" w:after="0"/>
        <w:rPr/>
      </w:pPr>
      <w:r>
        <w:rPr>
          <w:rFonts w:cs="ITCAvantGardeGothicCE;Times New Roman" w:ascii="ITCAvantGardeGothicCE;Times New Roman" w:hAnsi="ITCAvantGardeGothicCE;Times New Roman"/>
          <w:b/>
          <w:bCs/>
          <w:sz w:val="32"/>
          <w:szCs w:val="32"/>
        </w:rPr>
        <w:t xml:space="preserve">Kmen: </w:t>
      </w:r>
      <w:r>
        <w:rPr>
          <w:rFonts w:cs="ITCAvantGardeGothicCE;Times New Roman" w:ascii="ITCAvantGardeGothicCE;Times New Roman" w:hAnsi="ITCAvantGardeGothicCE;Times New Roman"/>
          <w:szCs w:val="32"/>
        </w:rPr>
        <w:t>Strunatci (chordata)</w:t>
      </w:r>
    </w:p>
    <w:p>
      <w:pPr>
        <w:pStyle w:val="Normal"/>
        <w:autoSpaceDE w:val="false"/>
        <w:spacing w:lineRule="auto" w:line="288" w:before="120" w:after="0"/>
        <w:rPr/>
      </w:pPr>
      <w:r>
        <w:rPr>
          <w:rFonts w:cs="ITCAvantGardeGothicCE;Times New Roman" w:ascii="ITCAvantGardeGothicCE;Times New Roman" w:hAnsi="ITCAvantGardeGothicCE;Times New Roman"/>
          <w:b/>
          <w:bCs/>
          <w:sz w:val="32"/>
          <w:szCs w:val="32"/>
        </w:rPr>
        <w:t xml:space="preserve">Podkmen: </w:t>
      </w:r>
      <w:r>
        <w:rPr>
          <w:rFonts w:cs="ITCAvantGardeGothicCE;Times New Roman" w:ascii="ITCAvantGardeGothicCE;Times New Roman" w:hAnsi="ITCAvantGardeGothicCE;Times New Roman"/>
          <w:bCs/>
          <w:szCs w:val="32"/>
        </w:rPr>
        <w:t>Obratlovci (vertebrata)</w:t>
      </w:r>
    </w:p>
    <w:p>
      <w:pPr>
        <w:pStyle w:val="Normal"/>
        <w:autoSpaceDE w:val="false"/>
        <w:spacing w:lineRule="auto" w:line="288" w:before="120" w:after="0"/>
        <w:rPr/>
      </w:pPr>
      <w:r>
        <w:rPr>
          <w:rFonts w:cs="ITCAvantGardeGothicCE;Times New Roman" w:ascii="ITCAvantGardeGothicCE;Times New Roman" w:hAnsi="ITCAvantGardeGothicCE;Times New Roman"/>
          <w:b/>
          <w:bCs/>
          <w:sz w:val="32"/>
          <w:szCs w:val="32"/>
        </w:rPr>
        <w:t>Třída:</w:t>
      </w:r>
      <w:r>
        <w:rPr>
          <w:rFonts w:cs="ITCAvantGardeGothicCE;Times New Roman" w:ascii="ITCAvantGardeGothicCE;Times New Roman" w:hAnsi="ITCAvantGardeGothicCE;Times New Roman"/>
          <w:bCs/>
          <w:sz w:val="32"/>
          <w:szCs w:val="32"/>
        </w:rPr>
        <w:t xml:space="preserve"> </w:t>
      </w:r>
      <w:r>
        <w:rPr>
          <w:rFonts w:cs="ITCAvantGardeGothicCE;Times New Roman" w:ascii="ITCAvantGardeGothicCE;Times New Roman" w:hAnsi="ITCAvantGardeGothicCE;Times New Roman"/>
          <w:bCs/>
          <w:szCs w:val="32"/>
        </w:rPr>
        <w:t>Savci  (mammalia)</w:t>
      </w:r>
    </w:p>
    <w:p>
      <w:pPr>
        <w:pStyle w:val="Normal"/>
        <w:autoSpaceDE w:val="false"/>
        <w:spacing w:lineRule="auto" w:line="288" w:before="120" w:after="0"/>
        <w:rPr/>
      </w:pPr>
      <w:r>
        <w:rPr>
          <w:rFonts w:cs="ITCAvantGardeGothicCE;Times New Roman" w:ascii="ITCAvantGardeGothicCE;Times New Roman" w:hAnsi="ITCAvantGardeGothicCE;Times New Roman"/>
          <w:b/>
          <w:bCs/>
          <w:sz w:val="32"/>
          <w:szCs w:val="32"/>
        </w:rPr>
        <w:t>Řád</w:t>
      </w:r>
      <w:r>
        <w:rPr>
          <w:rFonts w:cs="ITCAvantGardeGothicCE;Times New Roman" w:ascii="ITCAvantGardeGothicCE;Times New Roman" w:hAnsi="ITCAvantGardeGothicCE;Times New Roman"/>
          <w:sz w:val="32"/>
          <w:szCs w:val="32"/>
        </w:rPr>
        <w:t xml:space="preserve">: </w:t>
      </w:r>
      <w:r>
        <w:rPr>
          <w:rFonts w:cs="ITCAvantGardeGothicCE;Times New Roman" w:ascii="ITCAvantGardeGothicCE;Times New Roman" w:hAnsi="ITCAvantGardeGothicCE;Times New Roman"/>
          <w:szCs w:val="32"/>
        </w:rPr>
        <w:t>Šelmy (carnivora)</w:t>
      </w:r>
    </w:p>
    <w:p>
      <w:pPr>
        <w:pStyle w:val="Normal"/>
        <w:autoSpaceDE w:val="false"/>
        <w:spacing w:lineRule="auto" w:line="288" w:before="120" w:after="0"/>
        <w:rPr/>
      </w:pPr>
      <w:r>
        <w:rPr>
          <w:rFonts w:cs="ITCAvantGardeGothicCE;Times New Roman" w:ascii="ITCAvantGardeGothicCE;Times New Roman" w:hAnsi="ITCAvantGardeGothicCE;Times New Roman"/>
          <w:b/>
          <w:bCs/>
          <w:sz w:val="32"/>
          <w:szCs w:val="32"/>
        </w:rPr>
        <w:t>Čeleď</w:t>
      </w:r>
      <w:r>
        <w:rPr>
          <w:rFonts w:cs="ITCAvantGardeGothicCE;Times New Roman" w:ascii="ITCAvantGardeGothicCE;Times New Roman" w:hAnsi="ITCAvantGardeGothicCE;Times New Roman"/>
          <w:sz w:val="32"/>
          <w:szCs w:val="32"/>
        </w:rPr>
        <w:t xml:space="preserve">: </w:t>
      </w:r>
      <w:r>
        <w:rPr>
          <w:rFonts w:cs="ITCAvantGardeGothicCE;Times New Roman" w:ascii="ITCAvantGardeGothicCE;Times New Roman" w:hAnsi="ITCAvantGardeGothicCE;Times New Roman"/>
          <w:szCs w:val="32"/>
        </w:rPr>
        <w:t>Tuleňovití (phocidae)</w:t>
      </w:r>
    </w:p>
    <w:p>
      <w:pPr>
        <w:pStyle w:val="Normal"/>
        <w:autoSpaceDE w:val="false"/>
        <w:spacing w:before="120" w:after="0"/>
        <w:rPr/>
      </w:pPr>
      <w:r>
        <w:rPr>
          <w:rFonts w:cs="ITCAvantGardeGothicCE;Times New Roman" w:ascii="ITCAvantGardeGothicCE;Times New Roman" w:hAnsi="ITCAvantGardeGothicCE;Times New Roman"/>
          <w:b/>
          <w:bCs/>
          <w:sz w:val="32"/>
          <w:szCs w:val="32"/>
        </w:rPr>
        <w:t>Biotop</w:t>
      </w:r>
      <w:r>
        <w:rPr>
          <w:rFonts w:cs="ITCAvantGardeGothicCE;Times New Roman" w:ascii="ITCAvantGardeGothicCE;Times New Roman" w:hAnsi="ITCAvantGardeGothicCE;Times New Roman"/>
          <w:sz w:val="32"/>
          <w:szCs w:val="32"/>
        </w:rPr>
        <w:t xml:space="preserve">: </w:t>
      </w:r>
      <w:r>
        <w:rPr>
          <w:rFonts w:cs="ITCAvantGardeGothicCE;Times New Roman" w:ascii="ITCAvantGardeGothicCE;Times New Roman" w:hAnsi="ITCAvantGardeGothicCE;Times New Roman"/>
          <w:szCs w:val="32"/>
        </w:rPr>
        <w:t>Oblasti Grónska, severní Atlantik až Severní ledový oceán. Pobřežní pásma včetně plochých mořských břehů i útesů. Polární regiony včetně tundry a ledovců..</w:t>
      </w:r>
    </w:p>
    <w:p>
      <w:pPr>
        <w:pStyle w:val="Normal"/>
        <w:autoSpaceDE w:val="false"/>
        <w:spacing w:before="120" w:after="0"/>
        <w:rPr/>
      </w:pPr>
      <w:r>
        <w:rPr>
          <w:rFonts w:cs="ITCAvantGardeGothicCE;Times New Roman" w:ascii="ITCAvantGardeGothicCE;Times New Roman" w:hAnsi="ITCAvantGardeGothicCE;Times New Roman"/>
          <w:b/>
          <w:bCs/>
          <w:sz w:val="32"/>
          <w:szCs w:val="32"/>
        </w:rPr>
        <w:t>Potrava</w:t>
      </w:r>
      <w:r>
        <w:rPr>
          <w:rFonts w:cs="ITCAvantGardeGothicCE;Times New Roman" w:ascii="ITCAvantGardeGothicCE;Times New Roman" w:hAnsi="ITCAvantGardeGothicCE;Times New Roman"/>
          <w:szCs w:val="32"/>
        </w:rPr>
        <w:t>: Potravu jim poskytuje výhradně moře. Loví ryby plující při hladině a hlavonožce, korýši, příležitostně platýze, tresky které se pohybují hlouběji ve vodě. Potrava se liší, záleží na období, věku atd.</w:t>
      </w:r>
    </w:p>
    <w:p>
      <w:pPr>
        <w:pStyle w:val="Normal"/>
        <w:autoSpaceDE w:val="false"/>
        <w:spacing w:before="120" w:after="0"/>
        <w:rPr/>
      </w:pPr>
      <w:r>
        <w:rPr>
          <w:rFonts w:cs="ITCAvantGardeGothicCE;Times New Roman" w:ascii="ITCAvantGardeGothicCE;Times New Roman" w:hAnsi="ITCAvantGardeGothicCE;Times New Roman"/>
          <w:b/>
          <w:bCs/>
          <w:sz w:val="32"/>
          <w:szCs w:val="32"/>
        </w:rPr>
        <w:t>Rozmnožování</w:t>
      </w:r>
      <w:r>
        <w:rPr>
          <w:rFonts w:cs="ITCAvantGardeGothicCE;Times New Roman" w:ascii="ITCAvantGardeGothicCE;Times New Roman" w:hAnsi="ITCAvantGardeGothicCE;Times New Roman"/>
          <w:sz w:val="32"/>
          <w:szCs w:val="32"/>
        </w:rPr>
        <w:t xml:space="preserve">: </w:t>
      </w:r>
      <w:r>
        <w:rPr>
          <w:rFonts w:cs="ITCAvantGardeGothicCE;Times New Roman" w:ascii="ITCAvantGardeGothicCE;Times New Roman" w:hAnsi="ITCAvantGardeGothicCE;Times New Roman"/>
          <w:szCs w:val="32"/>
        </w:rPr>
        <w:t xml:space="preserve">Období rozmnožování je na JAŘE -&gt; stěhují se na souš a mají pohlavní rozmnožování. </w:t>
      </w:r>
    </w:p>
    <w:p>
      <w:pPr>
        <w:pStyle w:val="Normal"/>
        <w:autoSpaceDE w:val="false"/>
        <w:spacing w:before="120" w:after="0"/>
        <w:rPr/>
      </w:pPr>
      <w:r>
        <w:rPr>
          <w:rFonts w:cs="ITCAvantGardeGothicCE;Times New Roman" w:ascii="ITCAvantGardeGothicCE;Times New Roman" w:hAnsi="ITCAvantGardeGothicCE;Times New Roman"/>
          <w:b/>
          <w:bCs/>
          <w:sz w:val="32"/>
          <w:szCs w:val="32"/>
        </w:rPr>
        <w:t>Velikost</w:t>
      </w:r>
      <w:r>
        <w:rPr>
          <w:rFonts w:cs="ITCAvantGardeGothicCE;Times New Roman" w:ascii="ITCAvantGardeGothicCE;Times New Roman" w:hAnsi="ITCAvantGardeGothicCE;Times New Roman"/>
          <w:sz w:val="32"/>
          <w:szCs w:val="32"/>
        </w:rPr>
        <w:t xml:space="preserve">: </w:t>
      </w:r>
      <w:r>
        <w:rPr>
          <w:rFonts w:cs="ITCAvantGardeGothicCE;Times New Roman" w:ascii="ITCAvantGardeGothicCE;Times New Roman" w:hAnsi="ITCAvantGardeGothicCE;Times New Roman"/>
          <w:szCs w:val="32"/>
        </w:rPr>
        <w:t>Tuleň grónský má vřetenovitý tvar těla. Délka těla 1,6 m. Má 32 obratlů, ocas má 15 cm a 13 obratlů. 1,2-2m ( 150-200 kg ).</w:t>
      </w:r>
    </w:p>
    <w:p>
      <w:pPr>
        <w:pStyle w:val="Normal"/>
        <w:autoSpaceDE w:val="false"/>
        <w:spacing w:before="120" w:after="0"/>
        <w:rPr/>
      </w:pPr>
      <w:r>
        <w:rPr>
          <w:rFonts w:cs="ITCAvantGardeGothicCE;Times New Roman" w:ascii="ITCAvantGardeGothicCE;Times New Roman" w:hAnsi="ITCAvantGardeGothicCE;Times New Roman"/>
          <w:b/>
          <w:bCs/>
          <w:sz w:val="32"/>
          <w:szCs w:val="32"/>
        </w:rPr>
        <w:t>Délka života</w:t>
      </w:r>
      <w:r>
        <w:rPr>
          <w:rFonts w:cs="ITCAvantGardeGothicCE;Times New Roman" w:ascii="ITCAvantGardeGothicCE;Times New Roman" w:hAnsi="ITCAvantGardeGothicCE;Times New Roman"/>
          <w:sz w:val="32"/>
          <w:szCs w:val="32"/>
        </w:rPr>
        <w:t xml:space="preserve">: </w:t>
      </w:r>
      <w:r>
        <w:rPr>
          <w:rFonts w:cs="ITCAvantGardeGothicCE;Times New Roman" w:ascii="ITCAvantGardeGothicCE;Times New Roman" w:hAnsi="ITCAvantGardeGothicCE;Times New Roman"/>
          <w:szCs w:val="32"/>
        </w:rPr>
        <w:t>Tuleň grónský se dožívá 30-40 let .</w:t>
      </w:r>
    </w:p>
    <w:p>
      <w:pPr>
        <w:pStyle w:val="Normal"/>
        <w:autoSpaceDE w:val="false"/>
        <w:spacing w:before="12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946785</wp:posOffset>
            </wp:positionV>
            <wp:extent cx="3051175" cy="215265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1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05200</wp:posOffset>
            </wp:positionH>
            <wp:positionV relativeFrom="paragraph">
              <wp:posOffset>518160</wp:posOffset>
            </wp:positionV>
            <wp:extent cx="2781300" cy="20859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ITCAvantGardeGothicCE;Times New Roman" w:ascii="ITCAvantGardeGothicCE;Times New Roman" w:hAnsi="ITCAvantGardeGothicCE;Times New Roman"/>
          <w:b/>
          <w:bCs/>
          <w:sz w:val="32"/>
          <w:szCs w:val="32"/>
        </w:rPr>
        <w:t>Zajímavosti</w:t>
      </w:r>
      <w:r>
        <w:rPr>
          <w:rFonts w:cs="ITCAvantGardeGothicCE;Times New Roman" w:ascii="ITCAvantGardeGothicCE;Times New Roman" w:hAnsi="ITCAvantGardeGothicCE;Times New Roman"/>
          <w:sz w:val="32"/>
          <w:szCs w:val="32"/>
        </w:rPr>
        <w:t xml:space="preserve">: </w:t>
      </w:r>
      <w:r>
        <w:rPr>
          <w:rFonts w:cs="ITCAvantGardeGothicCE;Times New Roman" w:ascii="ITCAvantGardeGothicCE;Times New Roman" w:hAnsi="ITCAvantGardeGothicCE;Times New Roman"/>
          <w:szCs w:val="32"/>
        </w:rPr>
        <w:t>Tuleni nemají ušní boltce.</w:t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ITCAvantGardeGothicCE-Bold">
    <w:altName w:val="Times New Roman"/>
    <w:charset w:val="ee"/>
    <w:family w:val="auto"/>
    <w:pitch w:val="default"/>
  </w:font>
  <w:font w:name="ITCAvantGardeGothicCE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8:43:00Z</dcterms:created>
  <dc:creator>Učitel</dc:creator>
  <dc:description/>
  <cp:keywords/>
  <dc:language>en-US</dc:language>
  <cp:lastModifiedBy>Jirka</cp:lastModifiedBy>
  <cp:lastPrinted>2113-01-01T00:00:00Z</cp:lastPrinted>
  <dcterms:modified xsi:type="dcterms:W3CDTF">2007-06-01T17:11:00Z</dcterms:modified>
  <cp:revision>2</cp:revision>
  <dc:subject/>
  <dc:title>LVÍČEK ČERNÝ</dc:title>
</cp:coreProperties>
</file>