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Geografie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Zvíře: 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>Tygr ussurijský</w:t>
      </w:r>
    </w:p>
    <w:p>
      <w:pPr>
        <w:pStyle w:val="Normal"/>
        <w:autoSpaceDE w:val="false"/>
        <w:spacing w:lineRule="auto" w:line="288" w:before="120" w:after="0"/>
        <w:rPr>
          <w:i/>
          <w:i/>
          <w:iCs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Podnebný pás: 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>Mírný – leží mezi subtropickým a subarktickým podnebím.Teploty se zde pohybují mezi 40 až -50 stupni C°.Žijí zde medvědi, zubři, vlci, lišky či medvědi hnědí.Typickou dřevinou je smrk, modřín, bříza, lípa, buk a dub.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Zoogeografické zařazení: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>Tropické pralesy - žije v povodí řeky Amur a Ussury v severní části Číny.Jejich domovem jsou převážně tropické lesy.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Mapa oblasti: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before="120" w:after="0"/>
        <w:jc w:val="center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drawing>
          <wp:inline distT="0" distB="0" distL="0" distR="0">
            <wp:extent cx="2591435" cy="249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/>
          <w:b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Turistické zajímavosti</w:t>
      </w:r>
      <w:r>
        <w:rPr>
          <w:rFonts w:cs="ITCAvantGardeGothicCE;Times New Roman" w:ascii="ITCAvantGardeGothicCE;Times New Roman" w:hAnsi="ITCAvantGardeGothicCE;Times New Roman"/>
          <w:b/>
          <w:sz w:val="32"/>
          <w:szCs w:val="32"/>
        </w:rPr>
        <w:t>: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>Rusko je největší stát světa s velkým nerostným bohatstvím. Rusko bychom měli navštívit, protože má krásné, rozlehlé pralesy, ve kterých najdeme spousty ohrožených zvířat a rostlin.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15:00Z</dcterms:created>
  <dc:creator>Učitel</dc:creator>
  <dc:description/>
  <cp:keywords/>
  <dc:language>en-US</dc:language>
  <cp:lastModifiedBy>Jirka</cp:lastModifiedBy>
  <dcterms:modified xsi:type="dcterms:W3CDTF">2007-06-01T16:08:00Z</dcterms:modified>
  <cp:revision>6</cp:revision>
  <dc:subject/>
  <dc:title>LVÍČEK ČERNÝ</dc:title>
</cp:coreProperties>
</file>