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autoSpaceDE w:val="false"/>
        <w:jc w:val="center"/>
        <w:rPr>
          <w:rFonts w:ascii="ITCAvantGardeGothicCE-Bold" w:hAnsi="ITCAvantGardeGothicCE-Bold" w:cs="ITCAvantGardeGothicCE-Bold"/>
          <w:b/>
          <w:b/>
          <w:bCs/>
          <w:sz w:val="60"/>
          <w:szCs w:val="60"/>
        </w:rPr>
      </w:pPr>
      <w:r>
        <w:rPr>
          <w:rFonts w:cs="ITCAvantGardeGothicCE-Bold" w:ascii="ITCAvantGardeGothicCE-Bold" w:hAnsi="ITCAvantGardeGothicCE-Bold"/>
          <w:b/>
          <w:bCs/>
          <w:sz w:val="60"/>
          <w:szCs w:val="60"/>
        </w:rPr>
        <w:t>Geografie</w:t>
      </w:r>
    </w:p>
    <w:p>
      <w:pPr>
        <w:pStyle w:val="Normal"/>
        <w:autoSpaceDE w:val="false"/>
        <w:spacing w:lineRule="auto" w:line="288" w:before="120" w:after="0"/>
        <w:rPr>
          <w:rFonts w:ascii="ITCAvantGardeGothicCE;Times New Roman" w:hAnsi="ITCAvantGardeGothicCE;Times New Roman" w:cs="ITCAvantGardeGothicCE;Times New Roman"/>
          <w:b/>
          <w:b/>
          <w:bCs/>
          <w:sz w:val="32"/>
          <w:szCs w:val="32"/>
        </w:rPr>
      </w:pPr>
      <w:r>
        <w:rPr>
          <w:rFonts w:cs="ITCAvantGardeGothicCE;Times New Roman" w:ascii="ITCAvantGardeGothicCE;Times New Roman" w:hAnsi="ITCAvantGardeGothicCE;Times New Roman"/>
          <w:b/>
          <w:bCs/>
          <w:sz w:val="32"/>
          <w:szCs w:val="32"/>
        </w:rPr>
      </w:r>
    </w:p>
    <w:p>
      <w:pPr>
        <w:pStyle w:val="Normal"/>
        <w:autoSpaceDE w:val="false"/>
        <w:spacing w:lineRule="auto" w:line="288" w:before="120" w:after="0"/>
        <w:rPr/>
      </w:pPr>
      <w:r>
        <w:rPr>
          <w:rFonts w:cs="ITCAvantGardeGothicCE;Times New Roman" w:ascii="ITCAvantGardeGothicCE;Times New Roman" w:hAnsi="ITCAvantGardeGothicCE;Times New Roman"/>
          <w:b/>
          <w:bCs/>
          <w:sz w:val="32"/>
          <w:szCs w:val="32"/>
        </w:rPr>
        <w:t xml:space="preserve">Zvíře: </w:t>
      </w:r>
      <w:r>
        <w:rPr>
          <w:rFonts w:cs="ITCAvantGardeGothicCE;Times New Roman" w:ascii="ITCAvantGardeGothicCE;Times New Roman" w:hAnsi="ITCAvantGardeGothicCE;Times New Roman"/>
          <w:bCs/>
          <w:szCs w:val="32"/>
        </w:rPr>
        <w:t>Tuleň grónský</w:t>
      </w:r>
    </w:p>
    <w:p>
      <w:pPr>
        <w:pStyle w:val="Normal"/>
        <w:autoSpaceDE w:val="false"/>
        <w:spacing w:lineRule="auto" w:line="288" w:before="120" w:after="0"/>
        <w:rPr/>
      </w:pPr>
      <w:r>
        <w:rPr>
          <w:rFonts w:cs="ITCAvantGardeGothicCE;Times New Roman" w:ascii="ITCAvantGardeGothicCE;Times New Roman" w:hAnsi="ITCAvantGardeGothicCE;Times New Roman"/>
          <w:b/>
          <w:bCs/>
          <w:sz w:val="32"/>
          <w:szCs w:val="32"/>
        </w:rPr>
        <w:t xml:space="preserve">Podnebný pás: </w:t>
      </w:r>
      <w:r>
        <w:rPr>
          <w:rFonts w:cs="ITCAvantGardeGothicCE;Times New Roman" w:ascii="ITCAvantGardeGothicCE;Times New Roman" w:hAnsi="ITCAvantGardeGothicCE;Times New Roman"/>
          <w:bCs/>
          <w:szCs w:val="32"/>
        </w:rPr>
        <w:t>polární v zimě teploty až -50°C, v létě okolo 0°C, nearktický pás</w:t>
      </w:r>
    </w:p>
    <w:p>
      <w:pPr>
        <w:pStyle w:val="Normal"/>
        <w:autoSpaceDE w:val="false"/>
        <w:spacing w:lineRule="auto" w:line="288" w:before="120" w:after="0"/>
        <w:rPr>
          <w:rFonts w:ascii="ITCAvantGardeGothicCE;Times New Roman" w:hAnsi="ITCAvantGardeGothicCE;Times New Roman" w:cs="ITCAvantGardeGothicCE;Times New Roman"/>
          <w:b/>
          <w:b/>
          <w:bCs/>
          <w:sz w:val="32"/>
          <w:szCs w:val="32"/>
        </w:rPr>
      </w:pPr>
      <w:r>
        <w:rPr>
          <w:rFonts w:cs="ITCAvantGardeGothicCE;Times New Roman" w:ascii="ITCAvantGardeGothicCE;Times New Roman" w:hAnsi="ITCAvantGardeGothicCE;Times New Roman"/>
          <w:b/>
          <w:bCs/>
          <w:sz w:val="32"/>
          <w:szCs w:val="32"/>
        </w:rPr>
        <w:t>Zoogeografické zařazení:</w:t>
      </w:r>
    </w:p>
    <w:p>
      <w:pPr>
        <w:pStyle w:val="Normal"/>
        <w:autoSpaceDE w:val="false"/>
        <w:spacing w:lineRule="auto" w:line="288" w:before="120" w:after="0"/>
        <w:rPr>
          <w:rFonts w:ascii="ITCAvantGardeGothicCE;Times New Roman" w:hAnsi="ITCAvantGardeGothicCE;Times New Roman" w:cs="ITCAvantGardeGothicCE;Times New Roman"/>
          <w:szCs w:val="32"/>
        </w:rPr>
      </w:pPr>
      <w:r>
        <w:rPr>
          <w:rFonts w:cs="ITCAvantGardeGothicCE;Times New Roman" w:ascii="ITCAvantGardeGothicCE;Times New Roman" w:hAnsi="ITCAvantGardeGothicCE;Times New Roman"/>
          <w:szCs w:val="32"/>
        </w:rPr>
        <w:t>Severní Atlantik až Severní ledový oceán. Pobřežní pásma včetně plochých mořských břehů i útesů, pásma nad přílivovou zónou, mezi linií nejvyššího přílivu a odlivu a v mělkých vodách. Moře a oceány. Polární regiony včetně tundry a ledovců.</w:t>
      </w:r>
    </w:p>
    <w:p>
      <w:pPr>
        <w:pStyle w:val="Normal"/>
        <w:autoSpaceDE w:val="false"/>
        <w:spacing w:lineRule="auto" w:line="288" w:before="120" w:after="0"/>
        <w:rPr>
          <w:rFonts w:ascii="ITCAvantGardeGothicCE;Times New Roman" w:hAnsi="ITCAvantGardeGothicCE;Times New Roman" w:cs="ITCAvantGardeGothicCE;Times New Roman"/>
          <w:b/>
          <w:b/>
          <w:bCs/>
          <w:sz w:val="32"/>
          <w:szCs w:val="32"/>
        </w:rPr>
      </w:pPr>
      <w:r>
        <w:rPr>
          <w:rFonts w:cs="ITCAvantGardeGothicCE;Times New Roman" w:ascii="ITCAvantGardeGothicCE;Times New Roman" w:hAnsi="ITCAvantGardeGothicCE;Times New Roman"/>
          <w:b/>
          <w:bCs/>
          <w:sz w:val="32"/>
          <w:szCs w:val="32"/>
        </w:rPr>
        <w:t>Mapa oblasti:</w:t>
      </w:r>
    </w:p>
    <w:p>
      <w:pPr>
        <w:pStyle w:val="Normal"/>
        <w:autoSpaceDE w:val="false"/>
        <w:spacing w:lineRule="auto" w:line="288" w:before="120" w:after="0"/>
        <w:jc w:val="center"/>
        <w:rPr/>
      </w:pPr>
      <w:r>
        <w:rPr/>
        <w:drawing>
          <wp:inline distT="0" distB="0" distL="0" distR="0">
            <wp:extent cx="411353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13530" cy="3023870"/>
                    </a:xfrm>
                    <a:prstGeom prst="rect">
                      <a:avLst/>
                    </a:prstGeom>
                  </pic:spPr>
                </pic:pic>
              </a:graphicData>
            </a:graphic>
          </wp:inline>
        </w:drawing>
      </w:r>
    </w:p>
    <w:p>
      <w:pPr>
        <w:pStyle w:val="Normal"/>
        <w:autoSpaceDE w:val="false"/>
        <w:spacing w:lineRule="auto" w:line="288" w:before="120" w:after="0"/>
        <w:rPr>
          <w:rFonts w:ascii="ITCAvantGardeGothicCE;Times New Roman" w:hAnsi="ITCAvantGardeGothicCE;Times New Roman" w:cs="ITCAvantGardeGothicCE;Times New Roman"/>
          <w:b/>
          <w:b/>
          <w:bCs/>
          <w:sz w:val="32"/>
          <w:szCs w:val="32"/>
        </w:rPr>
      </w:pPr>
      <w:r>
        <w:rPr>
          <w:rFonts w:cs="ITCAvantGardeGothicCE;Times New Roman" w:ascii="ITCAvantGardeGothicCE;Times New Roman" w:hAnsi="ITCAvantGardeGothicCE;Times New Roman"/>
          <w:b/>
          <w:bCs/>
          <w:sz w:val="32"/>
          <w:szCs w:val="32"/>
        </w:rPr>
        <w:t>Turistické zajímavosti:</w:t>
      </w:r>
    </w:p>
    <w:p>
      <w:pPr>
        <w:pStyle w:val="Normal"/>
        <w:autoSpaceDE w:val="false"/>
        <w:spacing w:lineRule="auto" w:line="288" w:before="120" w:after="0"/>
        <w:rPr/>
      </w:pPr>
      <w:r>
        <w:rPr>
          <w:rFonts w:cs="ITCAvantGardeGothicCE;Times New Roman" w:ascii="ITCAvantGardeGothicCE;Times New Roman" w:hAnsi="ITCAvantGardeGothicCE;Times New Roman"/>
          <w:szCs w:val="32"/>
        </w:rPr>
        <w:t xml:space="preserve">Hlavní město Grónska je NUUK . Pobřeží je obklopeno četnými ostrovy (Qeqertarssvaq aj.) Grónsko je spojeno s okolním světem jenom vysílačkou. Grónsko je nejlepší lovecká oblast (NUUK) je bohatá na lov tuleňů, ledních medvědů, pižmoňů, mrožů …a narvaly. Mezi největší turistické zajímavosti patří každoročně Grónské ledové město, které vytesává několik tesařů do ledových ker. </w:t>
      </w:r>
    </w:p>
    <w:p>
      <w:pPr>
        <w:pStyle w:val="Normal"/>
        <w:autoSpaceDE w:val="false"/>
        <w:spacing w:before="120" w:after="0"/>
        <w:rPr>
          <w:rFonts w:ascii="ITCAvantGardeGothicCE;Times New Roman" w:hAnsi="ITCAvantGardeGothicCE;Times New Roman" w:cs="ITCAvantGardeGothicCE;Times New Roman"/>
          <w:b/>
          <w:b/>
          <w:sz w:val="32"/>
          <w:szCs w:val="32"/>
        </w:rPr>
      </w:pPr>
      <w:r>
        <w:rPr>
          <w:rFonts w:cs="ITCAvantGardeGothicCE;Times New Roman" w:ascii="ITCAvantGardeGothicCE;Times New Roman" w:hAnsi="ITCAvantGardeGothicCE;Times New Roman"/>
          <w:b/>
          <w:sz w:val="32"/>
          <w:szCs w:val="32"/>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ITCAvantGardeGothicCE-Bold">
    <w:charset w:val="ee"/>
    <w:family w:val="auto"/>
    <w:pitch w:val="default"/>
  </w:font>
  <w:font w:name="ITCAvantGardeGothicCE">
    <w:altName w:val="Times New Roman"/>
    <w:charset w:val="00"/>
    <w:family w:val="auto"/>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22:00Z</dcterms:created>
  <dc:creator>Učitel</dc:creator>
  <dc:description/>
  <cp:keywords/>
  <dc:language>en-US</dc:language>
  <cp:lastModifiedBy>Jirka</cp:lastModifiedBy>
  <dcterms:modified xsi:type="dcterms:W3CDTF">2007-06-01T16:08:00Z</dcterms:modified>
  <cp:revision>7</cp:revision>
  <dc:subject/>
  <dc:title>LVÍČEK ČERNÝ</dc:title>
</cp:coreProperties>
</file>