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autoSpaceDE w:val="false"/>
        <w:jc w:val="center"/>
        <w:rPr>
          <w:rFonts w:ascii="ITCAvantGardeGothicCE-Bold" w:hAnsi="ITCAvantGardeGothicCE-Bold" w:cs="ITCAvantGardeGothicCE-Bold"/>
          <w:b/>
          <w:b/>
          <w:bCs/>
          <w:sz w:val="60"/>
          <w:szCs w:val="60"/>
        </w:rPr>
      </w:pPr>
      <w:r>
        <w:rPr>
          <w:rFonts w:cs="ITCAvantGardeGothicCE-Bold" w:ascii="ITCAvantGardeGothicCE-Bold" w:hAnsi="ITCAvantGardeGothicCE-Bold"/>
          <w:b/>
          <w:bCs/>
          <w:sz w:val="60"/>
          <w:szCs w:val="60"/>
        </w:rPr>
        <w:t>Geografie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Zvíře: </w:t>
      </w:r>
      <w:r>
        <w:rPr>
          <w:rFonts w:cs="Arial" w:ascii="Arial" w:hAnsi="Arial"/>
          <w:bCs/>
          <w:i/>
          <w:sz w:val="20"/>
          <w:szCs w:val="20"/>
        </w:rPr>
        <w:t>levhart Sněžný (Uncia Uncia)</w:t>
      </w:r>
    </w:p>
    <w:p>
      <w:pPr>
        <w:pStyle w:val="Normal"/>
        <w:autoSpaceDE w:val="false"/>
        <w:spacing w:lineRule="auto" w:line="288" w:before="120" w:after="0"/>
        <w:rPr>
          <w:i/>
          <w:i/>
          <w:iCs/>
          <w:sz w:val="2"/>
          <w:szCs w:val="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Podnebný pás:</w:t>
      </w:r>
      <w:r>
        <w:rPr>
          <w:i/>
          <w:iCs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>Tundra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Zoogeografické zařazení: </w:t>
      </w:r>
    </w:p>
    <w:p>
      <w:pPr>
        <w:pStyle w:val="Normal"/>
        <w:autoSpaceDE w:val="false"/>
        <w:spacing w:lineRule="auto" w:line="288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sná klima snášejí z rostlin pouze přizpůsobené byliny a malé keříky. Většinu vegetačního krytu tvoří mechorosty a lišejníky. Živočichové jsou výrazně adaptováni extrémním podmínkám a na nejtvrdší zimní období se často stahují více na jih do teplejších oblastí (viz např. sob karibu), nebo ji přečkávají v hibernaci. 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Mapa oblasti:</w:t>
      </w:r>
    </w:p>
    <w:p>
      <w:pPr>
        <w:pStyle w:val="Normal"/>
        <w:autoSpaceDE w:val="false"/>
        <w:spacing w:lineRule="auto" w:line="288" w:before="120" w:after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 xml:space="preserve">Žije na území </w:t>
      </w:r>
      <w:r>
        <w:rPr>
          <w:rFonts w:cs="Arial" w:ascii="Arial" w:hAnsi="Arial"/>
          <w:sz w:val="20"/>
          <w:szCs w:val="20"/>
        </w:rPr>
        <w:t>Afganistanu, Bhutanu, Číny, Indie, Kazachstánu, Nepalu, Mongolskoa, Celková plocha přirozeného prostředí: 1,835,000 k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</w:p>
    <w:p>
      <w:pPr>
        <w:pStyle w:val="Normal"/>
        <w:autoSpaceDE w:val="false"/>
        <w:spacing w:lineRule="auto" w:line="288" w:before="12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/>
        <w:drawing>
          <wp:inline distT="0" distB="0" distL="0" distR="0">
            <wp:extent cx="2610485" cy="2371725"/>
            <wp:effectExtent l="0" t="0" r="0" b="0"/>
            <wp:docPr id="1" name="snowleop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owleop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Turistické zajímavosti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lízkosti výskytu levharta Sněžného se nachází pohoří  Himaláje. V tomto pohoří se nachází deset ze čtrnácti nejvyšších vrcholů světa, takzvaných osmitisícovek. Nejvyšší horou Himálaje i světa je Mount Everest (8 848 m n.m). Pohoří zasahuje na území Pákistánu, y, Indie, Nepálu a Bhútánu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větší jezero je Pangong Tso, které leží na hranicích mezi Indií a Tibetem. je situované ve výšce 4 600 metrů, je 8 km široké a téměř 134 km dlouhé. Jedno z nejvyšších jezer je Gurudogmar, ve výšce 5 148 metrů.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TCAvantGardeGothicCE-Bold">
    <w:charset w:val="ee"/>
    <w:family w:val="auto"/>
    <w:pitch w:val="default"/>
  </w:font>
  <w:font w:name="ITCAvantGardeGothicCE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40:00Z</dcterms:created>
  <dc:creator>Učitel</dc:creator>
  <dc:description/>
  <cp:keywords/>
  <dc:language>en-US</dc:language>
  <cp:lastModifiedBy>Jirka</cp:lastModifiedBy>
  <dcterms:modified xsi:type="dcterms:W3CDTF">2007-06-01T16:04:00Z</dcterms:modified>
  <cp:revision>3</cp:revision>
  <dc:subject/>
  <dc:title>LVÍČEK ČERNÝ</dc:title>
</cp:coreProperties>
</file>